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color w:val="FFFFFF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ТРИДЦЯТЬ  ЧЕТВЕРТА СЕСІЯ ВОСЬМОГО  СКЛИКАННЯ</w:t>
      </w:r>
    </w:p>
    <w:p>
      <w:pPr>
        <w:pStyle w:val="Normal"/>
        <w:tabs>
          <w:tab w:val="clear" w:pos="708"/>
          <w:tab w:val="left" w:pos="39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5.10.2022                                                                                           № </w:t>
      </w:r>
      <w:r>
        <w:rPr>
          <w:b/>
          <w:color w:val="000000"/>
          <w:sz w:val="28"/>
          <w:szCs w:val="28"/>
        </w:rPr>
        <w:t>3175-34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 в зв’язку з збільшенням кількості транспортних засобів, збільшенням розміру прожиткового мінімуму, збільшенням розміру мінімальної заробітної плати та оптимізацією штатного розпису КП «Бучазеленбуд»,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10.2022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ind w:right="27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34440</wp:posOffset>
                </wp:positionV>
                <wp:extent cx="5452110" cy="4798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479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38"/>
                              <w:gridCol w:w="2538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тупник міського голови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Сергій ШЕПЕТЬ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управління юридично-кадрової роботи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Людмила РИЖЕНК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иректор КП «Бучазеленбуд»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у відді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хгалтерського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 фінансового забезпечення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Віктор ГАЛУЩАК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Світлана ЯКУБ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377.8pt;mso-wrap-distance-left:0pt;mso-wrap-distance-right:9pt;mso-wrap-distance-top:0pt;mso-wrap-distance-bottom:0pt;margin-top:97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38"/>
                        <w:gridCol w:w="2538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тупник міського голови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Сергій ШЕПЕТЬК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управління юридично-кадрової роботи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Людмила РИЖЕНКО 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ректор КП «Бучазеленбуд»  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у відді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хгалтерського облік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</w:rPr>
                              <w:t>та фінансового забезпечення</w:t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uk-UA"/>
                              </w:rPr>
                            </w:pPr>
                            <w:r>
                              <w:rPr>
                                <w:i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uk-UA"/>
                              </w:rPr>
                            </w:pPr>
                            <w:r>
                              <w:rPr>
                                <w:i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Віктор ГАЛУЩАК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Світлана ЯКУБЕНК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2:00Z</dcterms:created>
  <dc:creator>User</dc:creator>
  <dc:description/>
  <cp:keywords/>
  <dc:language>en-US</dc:language>
  <cp:lastModifiedBy>Пользователь Windows</cp:lastModifiedBy>
  <cp:lastPrinted>2022-10-26T09:15:00Z</cp:lastPrinted>
  <dcterms:modified xsi:type="dcterms:W3CDTF">2022-11-02T09:42:00Z</dcterms:modified>
  <cp:revision>2</cp:revision>
  <dc:subject/>
  <dc:title> </dc:title>
</cp:coreProperties>
</file>